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Школьный этап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сероссийской олимпиады школьников по геогра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10 класс, 2023-2024 учебный год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Максимальный балл - 62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Время выполнения работы - 45 минут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Не разрешается</w:t>
      </w:r>
      <w:r>
        <w:rPr>
          <w:rFonts w:cs="Arial" w:ascii="Arial" w:hAnsi="Arial"/>
          <w:sz w:val="24"/>
          <w:szCs w:val="24"/>
        </w:rPr>
        <w:t xml:space="preserve"> пользоваться атласами и иными источниками информации. Удачи!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ТИЧЕСКИ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1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й ответ на вопрос – 1 балл, максимальное количество баллов – 18)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b/>
          <w:b/>
          <w:i/>
          <w:i/>
          <w:sz w:val="20"/>
          <w:szCs w:val="20"/>
          <w:shd w:fill="FFFFFF" w:val="clear"/>
        </w:rPr>
      </w:pPr>
      <w:r>
        <w:rPr>
          <w:rFonts w:cs="Arial" w:ascii="Arial" w:hAnsi="Arial"/>
          <w:b/>
          <w:i/>
          <w:sz w:val="20"/>
          <w:szCs w:val="20"/>
          <w:shd w:fill="FFFFFF" w:val="clear"/>
        </w:rPr>
      </w:r>
    </w:p>
    <w:p>
      <w:pPr>
        <w:pStyle w:val="Normal"/>
        <w:spacing w:lineRule="auto" w:line="240" w:before="0" w:after="0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2020 году исполнилось 200 лет со времени открытия шестого материка на нашей планете. Назовите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) название материка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) его первооткрываетелей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самый активный вулкан 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) самые протяженные горы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) действуют ли на этом материке муссоны? Ответ, объясните 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) имеются ли на данном материке пустыни? Ответ объясните 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ж) какая  природная зона начала активно формироваться  в результате глобального потепления? 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) запасами  какого ресурса (прим. 80%) обладает данный материк?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) какие государства размещены на этом материке?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2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 верные ответы на вопросы – по 2 балла, максимальное количество баллов – 12)</w:t>
      </w:r>
    </w:p>
    <w:p>
      <w:pPr>
        <w:pStyle w:val="Normal"/>
        <w:spacing w:lineRule="auto" w:line="240" w:before="0" w:after="0"/>
        <w:ind w:left="-28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уме прочертите на карте нашей страны окружность радиусом 100 км от центра с географическими координатами 69°20′ с.ш. и 88°13′ в.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Определите, какой из предложенных в списке городов является центром окружности: </w:t>
      </w:r>
      <w:r>
        <w:rPr>
          <w:rFonts w:cs="Arial" w:ascii="Arial" w:hAnsi="Arial"/>
          <w:i/>
          <w:sz w:val="24"/>
          <w:szCs w:val="24"/>
        </w:rPr>
        <w:t>Архангельск, Анадырь, Дудинка, Мурманск, Нарьян-Мар, Норильск, Салехард, Якутс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акой из перечисленных городов ещё расположен внутри окружности?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акой из перечисленных городов больше этого по численности населения примерно в полтора раза расположен на этой же широте?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городе, который является центром окружности, производится (распределите далее согласно процентному отношению: медь, никель, кобальт) 96% в России и 20% в мире _____________________, 95% в России и 10% в мире ______________________, 55% в России ______________________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дание 3</w:t>
      </w:r>
    </w:p>
    <w:p>
      <w:pPr>
        <w:pStyle w:val="Normal"/>
        <w:spacing w:before="0" w:after="60"/>
        <w:jc w:val="center"/>
        <w:rPr/>
      </w:pPr>
      <w:r>
        <w:rPr/>
        <w:t>(за верный выбор ответа – 1 балл, за обоснование – 2 балла, максимально за вопрос – 3 балла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before="0" w:after="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ксимальное количество баллов за задание – 12)</w:t>
      </w:r>
    </w:p>
    <w:p>
      <w:pPr>
        <w:pStyle w:val="Normal"/>
        <w:spacing w:before="0" w:after="60"/>
        <w:jc w:val="center"/>
        <w:rPr/>
      </w:pPr>
      <w:r>
        <w:rPr>
          <w:rFonts w:cs="Arial" w:ascii="Arial" w:hAnsi="Arial"/>
          <w:sz w:val="24"/>
          <w:szCs w:val="24"/>
        </w:rPr>
        <w:t>Прочтите утверждения. Ответ должен содержать либо согласие с утверждением, либо отрицание. Ответ обоснуйт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Расстояние между точкам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и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меньше, чем между точками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1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,  и 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ю.ш 40</w:t>
      </w:r>
      <w:r>
        <w:rPr>
          <w:rFonts w:cs="Arial" w:ascii="Arial" w:hAnsi="Arial"/>
          <w:sz w:val="24"/>
          <w:szCs w:val="24"/>
          <w:vertAlign w:val="superscript"/>
        </w:rPr>
        <w:t xml:space="preserve">0 </w:t>
      </w:r>
      <w:r>
        <w:rPr>
          <w:rFonts w:cs="Arial" w:ascii="Arial" w:hAnsi="Arial"/>
          <w:sz w:val="24"/>
          <w:szCs w:val="24"/>
        </w:rPr>
        <w:t>з.д. Да или н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 Кордильеры по геологическому возрасту «моложе», чем  Анды. Да или нет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Белое море не замерзает в течение года. Да или нет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собенность крупных городов Урала в том, что они возникали в долинах крупных рек. Да или нет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ТЕСТОВЫЙ РАУН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берите одно верное утверждение</w:t>
      </w:r>
    </w:p>
    <w:p>
      <w:pPr>
        <w:pStyle w:val="Style16"/>
        <w:spacing w:lineRule="auto" w:line="240" w:before="0" w:after="0"/>
        <w:ind w:left="0" w:firstLine="425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за верный ответ – 1 балл, максимальное количество баллов - 20)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. Какое из перечисленных явлений не относится к следствиям осевого вращения Земли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смена дня и ночи,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отклонение движущихся больших потоков в Северном полушарии вправо,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мена времен года,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суточная ритмичность фотосинтез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Расположите эти острова по степени возрастания их площади: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лый, б) Врангеля, в) Сахалин, г) Рудольфа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3. Какова будет продолжительность дня 22 декабря в акватории моря Амундсена?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0 ч, б) 12 ч., в) 18 ч., г) 24 ч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акое соответствие «горная порода – тип горной породы» является верным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гнейс - осадочная, б) гранит - осадочная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пемза - магматическая, г) мел - метаморфическая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22 июня максимальная высота Солнца над горизонтом наблюдается на параллели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90º ю.ш., б) 5º с.ш., в) 20º ю.ш., г) 23,5º с.ш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Между какими природными зонами находится тайга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есотундрой и смешанными лесами, б) лесотундрой и лесостепями,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в) смешанными лесами и лесостепями,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арктическими пустынями и смешанными лес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В каком виде  чаще всего  осадки выпадают на Дальнем Востоке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</w:t>
      </w:r>
      <w:r>
        <w:rPr>
          <w:rFonts w:cs="Arial" w:ascii="Arial" w:hAnsi="Arial"/>
          <w:i/>
          <w:sz w:val="24"/>
          <w:szCs w:val="24"/>
        </w:rPr>
        <w:t>а) снег, б) дождь, в) морось, г) град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Какой из заповедников был образован позже всех перечисленных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гузинский, б) Астраханский, в) Ильменский, г) Большой Арктически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. Какое соответствие «растение  – материк» является верным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эвкалипт – Южная Америка, б) бутылочное дерево - Австралия,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секвойя - Африка, г) баобаб – Евразия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 В каких полушариях проживает бóльшая часть населения мира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северном и восточном,   б) северном и западном, 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) южном и восточном,   г) южном и западном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 Какой из перечисленных географических объектов является заливом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ерингов,  б) Бенгальский, в) Гибралтарский, г) Апеннински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 Пржевальский Н.М. внес огромный вклад в изучение: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Центральной Азии,  б) Дальнего Востока, 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в) Урала,  г) полуострова Камчат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. Бассейну какого океана принадлежит река Оранжевая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Индийского,   б) Тихого,   в) Атлантического, г) Северного Ледовитого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. Какую сельскохозяйственную культуру выращивают вне субтропического климатического пояса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ис, б) хлопчатник, в) кукурузу, г) сахарный тростник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Arial" w:ascii="Arial" w:hAnsi="Arial"/>
          <w:sz w:val="24"/>
          <w:szCs w:val="24"/>
        </w:rPr>
        <w:t>15. Выберите единственно правильный ответ: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Россию пересекает линия перемены дат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б) Россия расположена в трех полушариях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в) в столице России в период с мая по октябрь включительно продолжительность дня всегда больше продолжительности ночи;</w:t>
      </w:r>
    </w:p>
    <w:p>
      <w:pPr>
        <w:pStyle w:val="Style16"/>
        <w:spacing w:lineRule="auto" w:line="240" w:before="0" w:after="0"/>
        <w:ind w:left="709" w:hanging="0"/>
        <w:contextualSpacing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г) возраст рельефа России всюду соответствует палеозойскому возрасту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. Максимальные запасы гидроэнергетических ресурсов России сосредоточены в бассейне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Волги,   б) Оби,   в) Енисея, г) Амур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. В каких горах есть Денежкин Камень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 xml:space="preserve">а)   Кавказ,   б) Урал,  в) Алтай,  г) Саяны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18. Для какого озера характерны следующие объекты: хр.Хамар-Дабан, р.Селенга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Ладожское, б) Сарезское, в) Байкал, г) Хан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. Укажите среди перечисленных названий то, которое не относится к щитам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Анабарский, б) Балтийский, в) Алданский, г) Корякский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 Для какого моря характерна наибольшая высота приливов?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) Баренцево, б) Берингово, в) Охотское, г) Лаптевых.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22:00Z</dcterms:created>
  <dc:creator>1</dc:creator>
  <dc:description/>
  <cp:keywords/>
  <dc:language>en-US</dc:language>
  <cp:lastModifiedBy>1</cp:lastModifiedBy>
  <cp:lastPrinted>2023-09-23T07:39:00Z</cp:lastPrinted>
  <dcterms:modified xsi:type="dcterms:W3CDTF">2023-09-25T11:25:00Z</dcterms:modified>
  <cp:revision>6</cp:revision>
  <dc:subject/>
  <dc:title/>
</cp:coreProperties>
</file>